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15" w:leader="none"/>
        </w:tabs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ОУ «Ботовская средняя общеобразовательная школ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ректор МОУ  «Ботовская СОШ »: 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Чупрова Т.И.</w:t>
            </w:r>
          </w:p>
          <w:p>
            <w:pPr>
              <w:pStyle w:val="Normal"/>
              <w:tabs>
                <w:tab w:val="clear" w:pos="708"/>
                <w:tab w:val="left" w:pos="1065" w:leader="none"/>
                <w:tab w:val="center" w:pos="1487" w:leader="none"/>
                <w:tab w:val="left" w:pos="83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1065" w:leader="none"/>
                <w:tab w:val="center" w:pos="1487" w:leader="none"/>
                <w:tab w:val="left" w:pos="83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ВР: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Ткач Ю.М_. 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смотрено 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МО учителей начальных классов.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МО: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Карепова И.Г. 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мету «Технология»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4 классе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7 - 2018 учебный год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К «Гармония»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итель: Плотникова И.В.., учитель начальных клас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. Большие Боты, 2017 год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основу рабочей программы по технологии для 4 класса положена авторск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программа Н.М. Конышевой «Технология. Художественно-конструкторская деятельность» и обеспеченная учебником  Н.М. Конышевой «Технология» 4 класс - Смоленск: «Ассоциац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X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к», 2014 (учебно-методи</w:t>
        <w:softHyphen/>
        <w:t>ческий комплект «Гармония»).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Учебники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мплекта "Гармония"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екомендованы к использованию Министерством образования и науки РФ и включены в Федеральный перечень учебников на 2017-2018 учебный год.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Рабочая программа курса</w:t>
      </w:r>
      <w:r>
        <w:rPr>
          <w:rFonts w:cs="Times New Roman" w:ascii="Times New Roman" w:hAnsi="Times New Roman"/>
          <w:sz w:val="24"/>
          <w:szCs w:val="24"/>
        </w:rPr>
        <w:t> построена с учётом требований ФГОС, содержит общую характеристику особенностей курса, его целей, задач, содержания и планируемых результатов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Основная цел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я данного предмета заключается в углублении общеобразова</w:t>
        <w:softHyphen/>
        <w:t xml:space="preserve">тельной подготовки школьников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ова</w:t>
        <w:softHyphen/>
        <w:t>нии социально значимых умений и общей творческой направ</w:t>
        <w:softHyphen/>
        <w:t xml:space="preserve">ленности личност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ховной культуры и всестороннем раз</w:t>
        <w:softHyphen/>
        <w:t>витии личности на основе интеграции понятийных (абстрактных), наглядно-образных и на</w:t>
        <w:softHyphen/>
        <w:t>глядно-действенных компонентов познавательной деятельности. Изучение технологии спо</w:t>
        <w:softHyphen/>
        <w:t>собствует развитию созидательных возможностей личности, творческих способностей, изо</w:t>
        <w:softHyphen/>
        <w:t>бретательности, интуиции, а также творческой самореализации и формированию мотивации успеха и достижений на основе предметно-преобразующей деятельности.</w:t>
      </w:r>
    </w:p>
    <w:p>
      <w:pPr>
        <w:pStyle w:val="Normal"/>
        <w:suppressAutoHyphens w:val="true"/>
        <w:spacing w:lineRule="auto" w:line="240"/>
        <w:ind w:right="-5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качестве результата изучения данного предмета предполагается формирование универсальных учебных действий всех видов: личностных, познавательных, регулятивных, коммуникативных.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eastAsia="Arial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i/>
          <w:sz w:val="24"/>
          <w:szCs w:val="24"/>
          <w:lang w:eastAsia="ar-SA"/>
        </w:rPr>
        <w:t>Задачи изучения дисциплин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ирование представлений о материальной культуре как продукте творческой предметно-преобразующей деятельности человека, о наиболее важных правилах дизайна, которые необходимо учитывать при создании предметов материальной куль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ирование представлений о гармоничном единстве природного и рукотворного мира и о месте в нём человека с его искусственно создаваемой предметной сред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ширение культурного кругозора, обогащение знаний о культурно-исторических традициях в мире вещей, формирование представлений о ценности предшествующих культур и понимания необходимости их сохранения и развит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ширение знаний о материалах и их свойствах, технологиях использования; формирование практических умений использования различных материалов в творческой преобразовательн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звитие созидательных возможностей личности, творческих способностей, изобретательности, интуиции; создание условий для творческой самореализации и формирования мотивации успеха и достижений на основе предметно-преобразующе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звитие познавательных психических процессов (восприятия, памяти, воображения, мышления, речи) и приёмов умственной деятельности (анализ, синтез, сравнение, классификация, обобщение и др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звитие сенсомоторных процессов, руки, глазомера и пр. через формирование практических ум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звитие регулятивной структуры деятельности (включающей целеполагание, прогнозирование, планирование, контроль, коррекцию и оценку действий и результатов деятельности в соответствии с поставленной цель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ирование информационной грамотности, умения работать с различными источниками информации, отбирать, анализировать и использовать информацию для решения практических зада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ирование коммуникативной культуры, развитие активности, инициатив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ind w:left="714" w:hanging="35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уховно-нравственное воспитание и развитие социально ценных качеств личности: организованности и культуры труда, аккуратности, трудолюбия, добросовестного и ответственного отношения к выполняемой работе, уважительного отношения к человеку-творцу и т. п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СТО  УЧЕБНОГО ПРЕДМЕТА В УЧЕБНОМ ПЛА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изучение курса «Технология» в 4 классе на</w:t>
        <w:softHyphen/>
        <w:t>чальной школы отводится 2 ч в неделю. Программа рассчита</w:t>
        <w:softHyphen/>
        <w:t>на на  70 ч  (35 учебных недель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Тематическое планирование.  4 класс</w:t>
      </w:r>
    </w:p>
    <w:p>
      <w:pPr>
        <w:pStyle w:val="Normal"/>
        <w:spacing w:lineRule="auto" w:line="240" w:before="0" w:after="0"/>
        <w:jc w:val="center"/>
        <w:rPr/>
      </w:pPr>
      <w:r>
        <w:rPr/>
        <w:t>(1 час в неделю, 35 часов)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011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ind w:right="174" w:hanging="0"/>
              <w:jc w:val="center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п./п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ind w:right="174" w:hanging="0"/>
              <w:jc w:val="center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Тема урока, изделия, страницы учебник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ind w:right="174" w:hanging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b/>
                <w:b/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sz w:val="20"/>
                <w:szCs w:val="20"/>
                <w:u w:val="single"/>
                <w:lang w:eastAsia="ru-RU"/>
              </w:rPr>
              <w:t>1 четверть (9 ч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Вводный урок. Задачи и  содержание работы в новом учебном году и первой четверти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Учебник С. 3-12, 155-161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Рабочая тетрадь на печатной основе С. 4-5, плюс общий обзор всего материала учебника и рабочих тетрадей.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2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Керамика в культуре народов мира. Лепка сосуда по традиционным канонам гончарного искусства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Учебник, С. 13-15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3.</w:t>
            </w:r>
            <w:r>
              <w:rPr>
                <w:rFonts w:eastAsia="Arial" w:cs="Times New Roman" w:ascii="Times New Roman" w:hAnsi="Times New Roman"/>
                <w:color w:val="FF0000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Керамика в культуре народов мира. Роспись сосуда символическим орнаментом по традиционным канонам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Учебник, С.16-21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Рабочая тетрадь №1, С.4-5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4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5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Архитектурная керамика. Изразец.  Декоративная плитка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Учебник, С.22-31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Рабочая тетрадь №1, С.6-9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6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Древнее ремесло - плетение изделий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Плетёная коробочка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Учебник, С.32-39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Рабочая тетрадь №1, С. 10-13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7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Украшения в культуре народов мира. Цепочки из бисера. Технология изготовления узора «колечки» (или «крестик»)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Учебник, С.40-46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Рабочая тетрадь №1, С.14.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Мини-проект. Проектирование и изготовление цепочки из бисера на основе традиционных канонов ритма и симметрии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Учебник, С.40-48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Рабочая тетрадь №1, С.15, 17.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9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Бумагопластика. Изготовление форм приемом гофрирования. Гофрированная подвеска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Учебник, С.49-59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Рабочая тетрадь №1, С.18-21.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10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b/>
                <w:b/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sz w:val="20"/>
                <w:szCs w:val="20"/>
                <w:u w:val="single"/>
                <w:lang w:eastAsia="ru-RU"/>
              </w:rPr>
              <w:t>2 четверть (7 ч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Бумагопластика. Раскладные картинки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Учебник, С.60-63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Рабочая тетрадь №1, С.22-28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color w:val="FF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FF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color w:val="FF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FF0000"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11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Новые приемы бумагопластики. Футляр – упаковка для подар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Учебник, С.64-69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Рабочая тетрадь №1, С.29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Традиции новогодних праздников и карнавалов. Карнавальные маски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Учебник, С.74-77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Рабочая тетрадь №1, С.32-33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13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14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Традиционные народные праздники. Святочные фигурные пряники по традиционным канонам (лепка из соленого теста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Учебник, С. 78-81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Рабочая тетрадь №1, С.34-35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15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16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Барельеф в декоративном изделии. Конструирование и изготовление декоративной рамки для фото (барельеф)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Учебник, С.82-87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Рабочая тетрадь №1, С.36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17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3 четверть (10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ейшие приемы вязания крючком; цепочки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Учебник, С.88-92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Рабочая тетрадь №2, С.4-11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18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почки; панно из цепочек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Учебник, С.88-93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Рабочая тетрадь №2, С.4-11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19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20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Петельный шов: технология выполнения. Сувениры из ткани и ниток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Учебник, С. 94-96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Рабочая тетрадь №2, С.12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21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Петельный шов и его использование в отделке изделий. Декоративные кармашки из ткани: изготовление выкройк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Учебник, С.97-102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Рабочая тетрадь №2, С.13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22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Декоративные кармашки из ткани: разметка и раскрой, подготовка деталей изделия к сборке. Петельный ш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Учебник, С.97-102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Рабочая тетрадь №2, С.13.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23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Петельный шов и его использование в отделке изделий. Декоративные кармашки из ткани (завершение работы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Учебник, С.97-102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Рабочая тетрадь №2, С.13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24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Технологии окантовки картона. Обложка для проездного билет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Учебник, С.103-107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Рабочая тетрадь №2, С.14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25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26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Простые переплетные работы. Жесткий переплёт. Ремонт книги / Изготовление книжки-малышк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Учебник, с.108-115. / Рабочая тетрадь №2, С.15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27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28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b/>
                <w:b/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sz w:val="20"/>
                <w:szCs w:val="20"/>
                <w:u w:val="single"/>
                <w:lang w:eastAsia="ru-RU"/>
              </w:rPr>
              <w:t>4 четверть (9 ч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Соломенных дел мастера. Приемы и технологии аппликации из соломк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Учебник, с.116-122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Рабочая тетрадь №2, с.16-17.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29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30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Соломенных дел мастера. Игрушки из волокнистых материалов по народным образцам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Учебник, С.125-136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32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Металл в руках мастера. Тиснение по фольге. Учебник, С.137-144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Рабочая тетрадь №2, С.22-24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33.34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Секреты бумажного листа. Кусудам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Учебник, с.145-151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Рабочая тетрадь №2, С.32-33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35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  <w:t>Подведение итогов года. Итоговая выставка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rial" w:cs="Times New Roman"/>
          <w:b/>
          <w:b/>
          <w:kern w:val="2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eastAsia="Arial" w:cs="Times New Roman"/>
          <w:b/>
          <w:b/>
          <w:kern w:val="2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kern w:val="2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Arial" w:cs="Times New Roman"/>
          <w:kern w:val="2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kern w:val="2"/>
          <w:sz w:val="20"/>
          <w:szCs w:val="20"/>
          <w:lang w:eastAsia="ru-RU"/>
        </w:rPr>
      </w:r>
    </w:p>
    <w:p>
      <w:pPr>
        <w:pStyle w:val="Standard"/>
        <w:spacing w:lineRule="auto" w:line="360"/>
        <w:ind w:right="174" w:firstLine="720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Arial" w:cs="Tahoma"/>
      <w:kern w:val="2"/>
      <w:sz w:val="28"/>
      <w:szCs w:val="28"/>
    </w:rPr>
  </w:style>
  <w:style w:type="character" w:styleId="FootnoteSymbol">
    <w:name w:val="Footnote Symbol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Arial" w:cs="Tahoma"/>
      <w:kern w:val="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Footnote">
    <w:name w:val="Footnote Text"/>
    <w:basedOn w:val="Standard"/>
    <w:pPr>
      <w:suppressLineNumbers/>
      <w:ind w:left="283" w:hanging="283"/>
    </w:pPr>
    <w:rPr>
      <w:sz w:val="20"/>
      <w:szCs w:val="20"/>
    </w:rPr>
  </w:style>
  <w:style w:type="paragraph" w:styleId="Style19">
    <w:name w:val="Текст сноски"/>
    <w:basedOn w:val="Normal"/>
    <w:qFormat/>
    <w:pPr>
      <w:widowControl w:val="false"/>
      <w:suppressAutoHyphens w:val="true"/>
      <w:spacing w:lineRule="auto" w:line="240" w:before="0" w:after="0"/>
      <w:textAlignment w:val="baseline"/>
    </w:pPr>
    <w:rPr>
      <w:rFonts w:ascii="Times New Roman" w:hAnsi="Times New Roman" w:eastAsia="Arial" w:cs="Tahoma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02:50:00Z</dcterms:created>
  <dc:creator>Конышева Наталья</dc:creator>
  <dc:description/>
  <cp:keywords/>
  <dc:language>en-US</dc:language>
  <cp:lastModifiedBy>1</cp:lastModifiedBy>
  <dcterms:modified xsi:type="dcterms:W3CDTF">2017-12-01T12:43:00Z</dcterms:modified>
  <cp:revision>82</cp:revision>
  <dc:subject/>
  <dc:title/>
</cp:coreProperties>
</file>