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ОУ «Бото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 «Ботовская СОШ »: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Чупрова Т.И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1487" w:leader="none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1487" w:leader="none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Ткач Ю.М_.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О учителей начальных классов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Карепова И.Г.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 «Изобразительное искусство»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4 класс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- 2018 учебный го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Гармония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лотникова И.В.., учитель началь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Большие Боты, 2017 год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основу рабочей программы по изобразительному искусству  для 4 класса  положена авторская програм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«Природа и художник» по предмету «Изобрази</w:t>
        <w:softHyphen/>
        <w:t>тельное искусство» 4 класс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автор Т. А. Копцева и обеспеченная учеб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Т.А. Копцевой, В.П. Копцева, Е.В. Копцева</w:t>
      </w:r>
      <w:r>
        <w:rPr>
          <w:rFonts w:cs="Times New Roman" w:ascii="Times New Roman" w:hAnsi="Times New Roman"/>
        </w:rPr>
        <w:t xml:space="preserve"> «Природа и художник» по </w:t>
      </w:r>
      <w:r>
        <w:rPr>
          <w:rFonts w:cs="Times New Roman" w:ascii="Times New Roman" w:hAnsi="Times New Roman"/>
          <w:shd w:fill="FFFFFF" w:val="clear"/>
        </w:rPr>
        <w:t>изобразительному искусству</w:t>
      </w:r>
      <w:r>
        <w:rPr>
          <w:rFonts w:cs="Times New Roman" w:ascii="Times New Roman" w:hAnsi="Times New Roman"/>
        </w:rPr>
        <w:t xml:space="preserve"> 4 класс - Смоленск: «Ассоциация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», 201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pacing w:val="-10"/>
        </w:rPr>
        <w:t>(учебно-методический комплект «Гармония»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hd w:fill="FFFFFF" w:val="clear"/>
        </w:rPr>
        <w:t xml:space="preserve">Учебники </w:t>
      </w:r>
      <w:r>
        <w:rPr>
          <w:rFonts w:cs="Times New Roman" w:ascii="Times New Roman" w:hAnsi="Times New Roman"/>
          <w:bCs/>
          <w:sz w:val="24"/>
        </w:rPr>
        <w:t>комплекта "Гармония"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екомендованы к использованию Министерством образования и науки РФ и включены в Федеральный перечень учебников на 2017-2018 учебный год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Cs/>
        </w:rPr>
        <w:t>Рабочая программа курса</w:t>
      </w:r>
      <w:r>
        <w:rPr>
          <w:rFonts w:cs="Times New Roman" w:ascii="Times New Roman" w:hAnsi="Times New Roman"/>
        </w:rPr>
        <w:t xml:space="preserve"> построена с учётом требований ФГОС, содержит общую характеристику особенностей курса, его целей, задач, содержания и планируемых результатов образова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художественного образо</w:t>
        <w:softHyphen/>
        <w:t xml:space="preserve">вания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культуры творческой личности школь</w:t>
        <w:softHyphen/>
        <w:t xml:space="preserve">н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бусловлена уникальностью и значимостью изобра</w:t>
        <w:softHyphen/>
        <w:t>зительного искусства как предмета, предполагающего эстети</w:t>
        <w:softHyphen/>
        <w:t>ческое развитие ребёнка, воспитание духовно-нравственных ценностных ориентиров, уважения к культуре и искусству народов многонациональной России и других стран мира; формирование ассоциативно-образного мышления и интуи</w:t>
        <w:softHyphen/>
        <w:t>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сравнению с другими учебными предметами, разви</w:t>
        <w:softHyphen/>
        <w:t>вающими рационально-логическое мышление, изобразитель</w:t>
        <w:softHyphen/>
        <w:t>ное искусство направлено на развитие эмоционально-образ</w:t>
        <w:softHyphen/>
        <w:t>ного, художественного типа мышления, что является условием становления интеллектуальной деятельности растущей лич</w:t>
        <w:softHyphen/>
        <w:t>ности, обогащения её духовной сферы и художественной куль</w:t>
        <w:softHyphen/>
        <w:t>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 будут реализованы сле</w:t>
        <w:softHyphen/>
        <w:t xml:space="preserve">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видеть проявление художествен</w:t>
        <w:softHyphen/>
        <w:t>ной культуры в реальной жизни: воспитание зрительской куль</w:t>
        <w:softHyphen/>
        <w:t>туры (способности «смотреть и видеть» — культуры эстетиче</w:t>
        <w:softHyphen/>
        <w:t>ского восприятия, формирование эмоционально-ценностного, неравнодушного отношения к миру природы, миру животных, миру человека, миру искусства); формирование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ой художественной грамотой — азбукой изобразительного искусства, совершенствование на</w:t>
        <w:softHyphen/>
        <w:t>выков   индивидуальной   творческой  деятельности,   умения сотрудничать, работать в паре, группе или коллективно, всем классом в процессе изобразительной, декоративной и конструктив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ервоначальных знаний о пластических искусствах, их роли в жизни человека и общества, формирование на доступном возрасту уровне представлений о важных темах жизни, нашедших отражение в произведениях живописи, графики, скульптуры, архитектуры и декоративно-прикладного искусства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традициям многонационального на</w:t>
        <w:softHyphen/>
        <w:t>рода Российской Федерации, к достижениям мировой художе</w:t>
        <w:softHyphen/>
        <w:t>ственн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использовать цвет, линию, штрих, пят</w:t>
        <w:softHyphen/>
        <w:t>но, композицию, ритм, объём и как средства художественно</w:t>
        <w:softHyphen/>
        <w:t>го выражения в процессе работы с разными изобразительными материалами: карандашом, фломастерами, маркером, ручка</w:t>
        <w:softHyphen/>
        <w:t>ми, акварелью, гуашью, пластилином, углём, тушью, пастелью, цветной бумагой и др., знакомство с языком изобразительно</w:t>
        <w:softHyphen/>
        <w:t>го искус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  <w:t>МЕТОДЫ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а) объяснительно-иллюстративный, или информационно-рецептивный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ссказ, объяснение,    демонстрация картин, кино- и диафильмов и т.д.; </w:t>
        <w:br/>
        <w:t>б)  репродуктивны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оспроизведение действий по применению знаний на практике, деятельность по алгоритму, программирование; </w:t>
        <w:br/>
        <w:t xml:space="preserve">в) проблемное изложение изучаемого материала; </w:t>
        <w:br/>
        <w:t xml:space="preserve">г) частично-поисковый, или эвристический метод; </w:t>
        <w:br/>
        <w:t xml:space="preserve">д) 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 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  <w:t>ФОРМЫ ОРГАНИЗАЦИИ ПРОЦЕСС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Индивидуальна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Парна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Группова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ронтальна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Экскурс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СТО ПРЕДМЕТА «ИЗОБРАЗИТЕЛЬНОЕ ИСКУССТВО»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Изобразительное искусство» в 4 классе на</w:t>
        <w:softHyphen/>
        <w:t>чальной школы отводится 1 ч в неделю. Программа рассчита</w:t>
        <w:softHyphen/>
        <w:t>на на  35 ч  (35 учебных  недель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3"/>
        <w:gridCol w:w="32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сего часов по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ир прир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ир животных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ир человек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ир искусст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итерии оценки устных индивидуальных и фронтальных ответ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сть участ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беседника прочувствовать суть вопрос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ренность ответов, их развернутость, образность, аргументированнос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сть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ость сужд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итерии и система оценки творческой работ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техникой: как ученик пользуется художественными материалами, как использует выразительные художественные средства в выполнении задани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впечатление от работы. Оригинальность, яркость и эмоциональность созданного образа, чувство меры в оформлении и соответствие оформления работы. Аккуратность всей работы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всех этих компонентов складывается общая оценка работы обучающегося.  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итерии оценивания знаний и ум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ценка «5</w:t>
      </w:r>
      <w:r>
        <w:rPr>
          <w:rFonts w:cs="Times New Roman" w:ascii="Times New Roman" w:hAnsi="Times New Roman"/>
          <w:sz w:val="24"/>
        </w:rPr>
        <w:t xml:space="preserve">» - поставленные задачи выполнены быстро и хорошо, без ошибок; работа выразительна интересна.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ценка «4»</w:t>
      </w:r>
      <w:r>
        <w:rPr>
          <w:rFonts w:cs="Times New Roman" w:ascii="Times New Roman" w:hAnsi="Times New Roman"/>
          <w:sz w:val="24"/>
        </w:rPr>
        <w:t xml:space="preserve">- поставленные задачи выполнены быстро, но работа не выразительна, хотя и не имеет грубых ошибок.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ценка «3»-</w:t>
      </w:r>
      <w:r>
        <w:rPr>
          <w:rFonts w:cs="Times New Roman" w:ascii="Times New Roman" w:hAnsi="Times New Roman"/>
          <w:sz w:val="24"/>
        </w:rPr>
        <w:t xml:space="preserve"> поставленные задачи выполнены частично, работа не выразительна, в ней можно обнаружить грубые ошибки.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ценка «2»-</w:t>
      </w:r>
      <w:r>
        <w:rPr>
          <w:rFonts w:cs="Times New Roman" w:ascii="Times New Roman" w:hAnsi="Times New Roman"/>
          <w:sz w:val="24"/>
        </w:rPr>
        <w:t xml:space="preserve"> поставленные задачи не выполне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контрол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торин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ссворд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ные выставки творческих (индивидуальных и коллективных) рабо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ИЗОБРАЗИТЕЛЬНОГО ИСКУССТВА         (35 часов в год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/>
        <w:t>ХУДОЖНИК, ПРИРОДА И Я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826"/>
        <w:gridCol w:w="9"/>
        <w:gridCol w:w="3225"/>
        <w:gridCol w:w="15"/>
        <w:gridCol w:w="15"/>
        <w:gridCol w:w="6"/>
        <w:gridCol w:w="9"/>
        <w:gridCol w:w="6"/>
        <w:gridCol w:w="2475"/>
      </w:tblGrid>
      <w:tr>
        <w:trPr>
          <w:trHeight w:val="64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еятельности учащихся 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и личностные  результа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природы</w:t>
            </w:r>
          </w:p>
        </w:tc>
      </w:tr>
      <w:tr>
        <w:trPr>
          <w:trHeight w:val="84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имся смотреть и видеть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бником и принятыми в нём условными обозначениям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художественные материалы, анализируют их выразительные качест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ую папку ученика как форму хранения результатов детского изобразительного творчества (папка, альбом, коробка – возможные формы хранения творческих работ, выполненных на уроке и во внеурочное врем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сверстников на один и тот же сюжет: «Я – фотограф», которые имеют разные композици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компози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й, организующий элемент рисунка, придающий ему единство и цельность, – средство художественного выра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художник – внимательный зритель, а выразительность рисунка зависит от оригинальности замысла и композиционного решения, что обложка Творческой папки или альбома для рисования, на которых помещён авторский рисунок – визитная карточка юного худож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рисунок на свободную или заданную тему «Я – фотограф», используя любой художественный материал, на 1/4  альбомного листа, или используют специальный формат из Творческой папки,  приклеивают свой  рисунок на обложку Творческой папки или альбома.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ые возможности разных художественных материал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ую композицию оформления рисунка на  бумажной основе папки или альбома (центр, справа, слева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ую выразительность обложки папки или альбо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по собственному замыслу или на тем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ые  названия своим рисункам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видел, как птицы  вылетели из-за трёх деревьев», «Летом я купался в море», «Я люблю фотографировать природу», «Я люблю фотографировать кота  Васю», «Я люблю фотографировать свою семью», «Я люблю фотографировать машины» и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ую творческую работу. Высказывать пути решения образовательной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общени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ния горизон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зобразительного искусства, в которых образ родной природы представлен оригиналь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рисунки, отмечают выразительные качества композиции: умение детей по-своему отразить тему «Дорога, уходящая вдаль», «Пу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?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рисунок на тему «Дорога, идущая к  горизонту», «Я гуляю по извилистой дорожке парка», «Дорога к храму», «Яблоневая аллея в цвету», «Лучезарное солнце освещает мой путь» или др.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возможности разных художественных материал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произведений изобразительного искус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мпозицию на тему урока «Линия горизонта»: рисунок создавать карандашом с последующим включением цв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 листа (квадрат, узкий, вытянутый по вертикали или горизонтали) и цветовую гамму (тёплую, холодную) в выразительных целя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ую выразительность результатов своей и чужой продуктивной деятельности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композицию, использовав в рисунке разное положение линии горизон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оригинальный замысел предстоящей практическо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</w:t>
            </w:r>
          </w:p>
        </w:tc>
      </w:tr>
      <w:tr>
        <w:trPr>
          <w:trHeight w:val="225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ет и тен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раскрывающим особенности изображения света и тени в  рисун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 что игра света и тени создает ощущение солнечного дня, как в графических, так и в живописных произведения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?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и рисунков сверстников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композиции на тему «Тень в пейзаже», «Таинственная тень натюрморта», «Я и тень» с использованием выразительных средств живописных или графических материалов.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светового контраста живописных произвед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выразительности теней в рисунке как важном композиционном элементе, раскрывающем глубину замысла (тень – подруга солнца, тень-призрак, ритмы теней деревьев, тень дразнится, повторяя все действия за человеком; тень тащится за человеком, животным и т.п.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е и живописные произвед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мпозицию по теме урока «Свет и тень», используя выразительные возможности светового контрас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ерспективные сокращения предм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ую композицию  «Свет и тень»?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,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ите-льный орнамен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с особенностями ритмической организации растительных орнамен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тайский, персидский и древнерусский орнаменты, находят своеобразие в орнаментах южных и северных стра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рисункам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выразительности тёплого и холодного колори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орнаментальную композицию, используя любой цветной материа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ритмически организованных орнаментальных композиц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национальные орнамен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плые и холодные  цве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ый растительный орнамент, используя выразительные возможности тёплой или  холодной гаммы цветов и ритмическое чередование стилизованных растительных элемен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в решении проблемы урока: как создать оригинальный растительный орнамент в полосе,  высказывать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выражать свою точку зрения, слушать другого, соблюдать правила общения. </w:t>
            </w:r>
          </w:p>
        </w:tc>
      </w:tr>
      <w:tr>
        <w:trPr>
          <w:trHeight w:val="355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жд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с природной красотой дождя, загадками о нём и образными сравнени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?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 многообразии форм изображения дождя живописными и графическими материал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оизведениями Юрия Пименова и Франса Мазерел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уждения о детских рисун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изобразительный образ дождя, используя живописные или графические материа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у авторское название.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у дождя и коварство ливн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живописи и граф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изобразительного искусства: натюрморт, пейзаж, портр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ую композицию «Дождь» и давать ей необычные наз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творческой деятельности профессиональных художников, своей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у оригинальное название: «Грибной дождь», «Колючий дождь», «Ласковый дождь», «Я под зонтом» и т.п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выразительную оригинальную композицию «Дождь», предлагать пути решения 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8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рской пейза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ейзаже  как жанре изобразительного искусства, картине, на которой изображается прир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свои внутренние переживания и чувства можно передать через цвет, фактуру морского пейзаж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живописи: марины, созданные разными художник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по поводу композиции и цветового решения рисунков сверстни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контрастного и нюансного цветового решения пейзажей-мар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морской пейзаж в тёплом или холодном, контрастном или нюансном цветовом решении, используя любой цветной художественный материа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у оригинальное название.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л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образного языка живописи, в которой цвет является основным средством выра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изобразительного искусства: натюрморт, пейзаж, портре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других пейзажей марин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творческого почерка разных худож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плые и холодные цв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нтрастную или нюансную композицию морского пейзаж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название эстетическое отношение к изображению: «Штиль. Я любуюсь морем», «Солнечные зайчики купаются в море», «Шторм в Индийском океане»,  «Музыка моря», «Задумчивый закат», «Мне и морю грустно», «Торжественный закат на море и я» или др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.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, использовать образные сравнения и сопоставления,  синтез и анализ при решении художественно-творческих задач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Горный пейзаж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ейзаже как жанре изобразительного искусства, картине, на которой изображается прир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свои внутренние переживания и чувства можно передать через цвет, фактуру горного пейзаж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зажи Николая Рерих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по поводу их композиции и цветового реш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холодного и контрастного цветового решения горных пейзаж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горный пейзаж в тёплом или холодном, контрастном или нюансном цветовом решении, используя любой цветной художественный материа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у оригинальное название.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живописных работах Н. Рерих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изобразительного искусства: пейзаж, портрет, натюрмор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цвет является главным выразительным средств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плые и холодные цв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 композицию горного пейзаж в тёплом, холодном или контрастном колорите для достижения своего замысл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качества  изображ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название эстетическое отношение к изображению: «Сильные высокие горы», «Студёные горы», «Каскад гор, освещённых солнцем», «Я встречаю красивый рассвет в горах», «Печальная музыка гор», «Вулкан сердится», «Горный дракон», «Торжественный горный пейзаж» др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выразительную композицию горного пейзажа, высказывать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обыч-ные подзем-ные музе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любуются подземными красотами пещер, сталактитами и сталагмит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что древние художники оставили в пещерах линейные и силуэтные наскальные рисунки животных: мамонтов, лошадей, быков и др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в технике монотип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залы ледяных пещер или иллюстрации к сказке П. Бажова «Хозяйка Медной горы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е название своей компози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красотах  ледяных пеще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уникальные пещеры со сталагмитами и сталактитами охраняются государство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ещер, в которых находятся наскальные рисунки животны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й рисунок от силуэтног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рисунка или техники монотипии для достижения своего замыс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качества рисунка и умение автора выражать своё отношение к сказочному герою (Снежная королева, хозяйка Медной горы и др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 в технике монотипия или при помощи рисунка (линейного или силуэтного)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выражать свою точку зрения, слушать другого, соблюдать правила общения. </w:t>
            </w:r>
          </w:p>
        </w:tc>
      </w:tr>
      <w:tr>
        <w:trPr>
          <w:trHeight w:val="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айны лабиринт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с разнообразными   формами лабиринтов в природе и искусств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держании древнегреческого мифа о Минотавр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путанными, замысловатыми декоративными арабесковыми орнаментами, с возможными вариантами орнаментально-лабиринтных образов, созданных деть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орнаментальную композицию с элементами геометрического или растительного орнамента «Лабиринт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запутанных лабиринтах и о сути мифа «Нить Ариадны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 декоративную арабесковую композицию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животных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унки животных с натур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рисунок с натуры условен и отличается от фотограф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учебника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нималистическом жанре изобразительного искусства и художниках-анималистах, которые любили изображать животных: Евгения Чарушина, Василия Ватагина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роски Антонио Пизанелло, рисунок Альбрехта Дюрер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, изображают наброски с чучела птицы или животного, рисуют носорога, обезьяну или др. по фотографии, а окружающее их  пространство – по воображению. Получившейся компози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е наз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и фотографию, выявлять оригинальность рисованного изображения с натур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достоинства детского стихотворения «Носорог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х и зарубежных художников-анималис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малистический жанр от других жанров изобразительного искусства: портрет, пейзаж, натюрмор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роски с натуры с чучела птицы,  животного или с фотографии, превращать набросок в законченную композиц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графики: линию, пятно, штрих, точку в целях достижения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качества своего рисунка и сверст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названия творческим работ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композицию в анималистическом жанре, высказывать свои пути решения проблемы; знать 2–3 художников-анималис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ёрная кошка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кошка в древние времена считалась оберегом до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рисун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зможности выполнения образа чёрной кошки разными художественными материалами: фломастерами, красками, пластилином, глиной, а также из чёрной полоски бумаг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«Полезный совет», с этапами конструирования кошки из полоски чёрной бума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лепят, рисуют или конструируют образ чёрной кош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е название своей работе.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овадках и характере кошек, основанных на собственном опы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композиции, давать словесное описание её содержан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уждения о выразительных качествах творческих работ  сверст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го выражения для достижения замысла: в скульптуре и конструировании – объём, пластика; в графике – точка, линия, штрих, пятно, в живописи – цвет, композиц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творческой работы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образ кошки в изобразительных, декоративных или конструктивных видах деятельности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Проявлять эмпатийную способность, участвовать в игровых ситуациях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ульп-торы-анималис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каждый скульптурный материал: глина, дерево, пластилин, стекло, метал, проволока и др.  имеют свои выразительные свойст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нания с правильным ответом, анализируя содержание  рубрики «Проверь свои знания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ботами скульпторов-анималистов И. Ефимова и В. Ватаги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объёмный образ любого животного или выполняют работу под впечатлением от любой скульпту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художественной деятельности: скульптура, графика, живопис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е произведения художников-анималистов И. Ефимова и В. Ватаги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объёмной поделке, давая словесное описание её содержан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пластилина (глины): объём, пластичность для достижения замы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ворческой рабо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пор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объёмных подело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названия для своей композици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ый объёмный образ животного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льефное изображение животны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ьефные  изображения, сравнивают их с объёмными изображениями животных и с фотографиями, находят специфические возможности  рельеф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стилизованное декоративно-условное рельефное изображение льва отличается от реалистического рельефного изображ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чное и динамичное изображение животного, выявляют признаки динами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убрикой «Полезный совет» в учебнике, с этапами выполнения рельефного изображ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 лепят рельефное изображение льва, львицы или львёнка, придумывают своей композиции оригинальное наз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по поводу рассматриваемых рельефов: статичное или динамичное, декоративное или реалистическое изображение звер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проговаривать сюжет будущей композиции рельеф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полуобъёма для достижения 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качества рельефных изображений своих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игинальное название своей работе и сверстников: «Раненый зверь», «Грустная львица», «Игривый львёнок», «Пряничный сказочный лев»  или др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рельефную композицию животного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Проявлять эмпатийную способность, участвовать в игровых ситуациях «Я – сильный зверь», «Я – слабый зверь», «Я – гордый зверь» и др.</w:t>
            </w:r>
          </w:p>
        </w:tc>
      </w:tr>
      <w:tr>
        <w:trPr>
          <w:trHeight w:val="15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разы насекомых в стих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с образами насекомых в японской поэз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дание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хокку – японское трехстиш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«Полезный совет», с выразительными и изобразительными  возможностями туши, пера, палочки, кисти по мокрому и сухому лист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а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ластически показывают индивидуальный замысел: насекомое сидит, летит, жужжит, наблюдает, любуется, ползёт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чиняют небольшое стихотворение в стиле японских стих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или понравившееся трёхстишие, используя технику тушь – перо – кисть – палочка по сухому или мокрому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выразительной формы японских трёхстиший – хок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 их содержан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в стиле японских трёхстиший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ждения о выразительности коротких стихов, сочинённых сверстник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художественные материалы,  и живописны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техники тушь – перо – палочка – кисть для достижения замы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изобразительной творческой деятельности и сверстнико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выполнить иллюстрацию к коротким, но образным стихам графически материалом тушь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эмпатийную способность, участвовать в игровых ситуациях.</w:t>
            </w:r>
          </w:p>
        </w:tc>
      </w:tr>
      <w:tr>
        <w:trPr>
          <w:trHeight w:val="5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разы животных в книжной иллюстраци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к литературному произведению Р. Киплинга «Маугли», выполненные В. Ватагиным, М. Митуричем, сравнивают их и высказывают свои суж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авторских иллюстраций, те качества рисунков, которые отличают творчество одного художника от другог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книжной графики: линию, точку, пятно, штрих, цвет, композицию, которые использовали художники-иллюстраторы для достижения своего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а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будущей композиции «Животные джунглей – друзья Маугли» или «Животные джунглей – враги Маугл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в пантомиме фрагменты сказки «Маугли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иллюстрацию к сказке «Маугли» Р. Киплин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книжных иллюстрациях разных художников к одному произведению (Р. Киплинг «Маугл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иллюстраций, те качества рисунков, которые отличают творчество одного художника от другог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  для достижения замы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ю к сказке Р. Киплинга «Маугли», раскрывающей сюжет литературного произвед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названия к своим иллюстрациям: «Спящий удав», «Грозный Шерхан», «Маугли сражается с тигром», «Маугли беседует с волком», «Багира любуется цветами», «Бесстрашный медведь» и т.п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иллюстрацию к произведению Р. Киплинга «Маугли»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эмпатийную способность, участвовать в игровых ситуациях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алисманы Олимпийских игр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евизе Олимпийских игр – «Быстрее, выше, сильнее!», о том, что в 2014 г. в Сочи состоятся 22 зимние Олимпийские игры, талисманами которых стали Леопард, Белый медведь и Заяц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алисманах зимних Олимпийских игр, которые проходили в других странах: снеговик (Австрия), енот (США), волчонок (Югослави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символом летних Олимпийских игр в 1980 г. в Москве был Михаил Топтыги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, узнают о том, что символами 11 Паралимпийских игр в Сочи стали мальчик Лучик и девочка Снежинк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рисуют, лепят или конструируют талисман спортивных игр, турнира  «Весёлые старты», праздника «Весёлый саночник» ил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олимпийской символики, талисманов 22 зимних Олимпийских и 11  Паралимпийских игр в Соч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ость олимпийской символ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исунке выразительные свойства тёплых и холодных цв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стическое изображение от стилизованн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некоторые приёмы стилизаци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различными художественными материалами для передачи замысла «Талисман спортивных игр» (солнечный, летящий, быстрый, сильный, стремительный и т.п.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изобразительный образ талисмана спортивных игр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антастичес-кие живот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фантастических животных в скульптуре, мозаике, декоративно-прикладном искусстве и в детском рисун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-шут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о сочетании в одном образе элементов разных животных: Грифон, Пегас, Дракон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ображения фантастических существ в разных мировых культурах, их символическое значе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«Полезный совет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образ мифологического, сказочного фантастического животного: чудо-юдо рыба-кит, чудо-зверь, чудо-птица, чудо-насекомое ил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художественных произвед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зобразительного искусства: живопись, графика,  декоративно-прикладное искусст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ли в группе образ фантастического животного, используя свойства разных художественных материал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е название фантастическому животному: «Зебродрак», «Рыболёт», «Птицеслон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озмей» и т.п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ую творческую работу: образ фантастического животного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человек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ы –художн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ллекционировании произведений изобразительного искусства и результатов детского изобразительного творчества как форме сохранения исторической памят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художественные  музеяи (Эрмитаж, Государственная Третьяковская Галерея, ГМИИ им. А.С. Пушкина и др.), галереи детского изобразительного творчеств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ле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живопись, скульптура, архитектура,   декоративно-прикладное искусств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, анализируют содержание рисунков, определяют возраст их авто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рисунок на свободную  тему и оформляют его или другой рисунок в паспарту для участия в персональной или коллективной выставке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и выразительности произведений изобразительного искусства и детских рисун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художественные музеи нашей страны: Государственная Третьяковская Галерея, Эрмитаж, ГМИИ им. А.С. Пушки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пластических искусств: живопись, графика, скульптура, декоративно-прикладное искусств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замыслом и его воплощением, используя выразительные возможности художественного материал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для выставки в паспар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оформить рисунок на выставку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рьер с окн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рассматривают репродукции произведений изобразительного искусства и детских рисунков, на которых окно является важным элементом компози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живописи (хроматические цвета: тёплые, холодные; ахроматические цвета: белые, чёрные, серые; пятно, освещение, контраст, нюанс, колорит и др.) и графики (линия, пятно, штрих, композиция и др.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 создают композицию, в которой окно является важным элементом компози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 (цветных или чёрно-белых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 произведений изобразительного искусства и детских рисунков, выявлять основную идею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живописи и графи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го выражения  живописи и графи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замысел в творческой композиции «Интерьер с окном», «Автопортрет на фоне окна», «Мой друг у окна», «Кот спит на подоконнике», «Я любуюсь видами своего города из окна», «Комнатные цветы на окне»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боты графическими материалами (цветными или чёрно-белыми) для достижения своего замыс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композицию, в которой окно является важным элементом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ружеский шар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шарж – это доброжелательный юмористический портрет, в котором преувеличены характерные черты внешности человека, а карикатура – это сатирическое изображение, критическая оценка человека в подчёркнуто искажённом вид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художниками-карикатуристами Кукрыникс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 рисуют дружеский шарж на самого себя или лучшего друга, используя графические материалы (карандаш, фломастер,  гелевую ручку или др.).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художников-карикатуристов: шаржи и карикатур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, работающих в жанре карикатуры (Кукрыниксы: Михаил Куприянов, Пётр Крылов, Николай Соколов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человеку через шарж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возможности графических материалов с целью достижения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 – дружеский шарж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</w:tc>
      </w:tr>
      <w:tr>
        <w:trPr>
          <w:trHeight w:val="4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радный портр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портрет – жанр изобразительного искусства, картина, на которой изображён человек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дные портреты, выявляют признаки парадного и повседневного мужского и женского портр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возможности угля, сангины, туши, маркера для передачи мужественности в мужских парадных портрета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опорции человеческого лиц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 изображают парадный портрет военного, рыцаря, офицера, солдата, дедушки, брата или отца, используя любой графический материал.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дного портр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человеку через парадный портре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графическими художественными материалами для передачи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дным портретам оригинальное название: «Гордый воин», «Смелый рыцарь», «Мой дед-победитель», «Воин-герой», «Солдат-защитник», «Папа-моряк на празднике» ил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результатов своей творческой деятельности и сверстник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 – парадный портрет война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211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. Искусство костюма: Изменчивая м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в разные исторические эпохи люди одевались по разному, что в произведениях искусства, как в документах эпохи, находят отражение «капризы» мо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ские портретные образ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опорции и приёмы изображения фигуры челове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рубрики «Подумай и ответ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учебника «Полезный совет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 или индивидуально творческое задание:  изображают фигуру человека (мальчика или девочки) и рисуют несколько вариантов костюмов: повседневных, праздничных, карнавальных, используя графические или неожиданные материалы: фантики, салфетки, фольгу, серпантин и т.п.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«капризам» и странностям  моды разных исторических эпо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 о выразительности детских рисун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человеческого лиц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й костюм: повседневный, праздничный или карнавальны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художественных материалов для достижения своего замысла: костюм древнегреческий, древнеегипетский, древнерусский, средневековый, японское кимоно или др., современный  костюм для дискотеки или др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эскиз повседневного, праздничного или карнавального костюма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 </w:t>
            </w:r>
          </w:p>
        </w:tc>
      </w:tr>
      <w:tr>
        <w:trPr>
          <w:trHeight w:val="353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 Искусство костюма: Театральный костю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с эскизами костюмов, выполненных Львом Бакстом, Виктором Васнецовым и др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чные и динамичные  изображения театральных  костюм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«Полезный совет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здают эскиз театрального или карнавального костюма, используя неожиданные материа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 о выразительности эскизов театральных костюм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и театральных художников (Л. Бакст, В. Васнецов или др.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человеческого лиц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й эскиз театрального костю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художественных материалов для достижения своего замысла: костюм осени,  шахматной королевы,   царевны,  Мальвины, Снежной королевы,  солнечного эльфа или др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эскиз театрального костюма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анализ, сравнение, группировку материала по заданным критериям.</w:t>
            </w:r>
          </w:p>
        </w:tc>
      </w:tr>
      <w:tr>
        <w:trPr>
          <w:trHeight w:val="55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наменитые скульп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узнают об истории создания памятника гражданам Кале Огюстом Роден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гр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стикой своего тела скульптурные образы Роде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 индивидуально или коллективно лепят скульптурную композицию «Моя семья», «Мои друзья» или др., используя пластилин или глин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выразительности групповой  скульптуры О. Родена «Памятник гражданам Кале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пластических искусств: архитектура, скульптура, живопись, граф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пластилином (глино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замысла «Моя семья», «Мои друзья»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фигуры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объёмную групповую композицию, состоящую из двух и более человек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Пластически обыгрывать скульптурные образы. </w:t>
            </w:r>
          </w:p>
        </w:tc>
      </w:tr>
      <w:tr>
        <w:trPr>
          <w:trHeight w:val="144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наменитый гор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с основными архитектурными постройками Иерусалима – города трёх мировых религий: христианства, иудаизма, исла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ревними  заповедями – правилами поведения людей, написанными в древнеегипетской книг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е рисунки на сюжеты разных священных кни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ллюстрируют сюжет священной книги, используя любой художественный материа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бщечеловеческих ценност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(заповеди) – правила поведения люд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русалим – город трёх мировых религий: христианства, иудаизма, исла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возможности художественных материалов  при иллюстрировании  сюжетов священных книг: «Вифлеемская звезда», «Волхвы идут на поклон», «Рождество», «Три ангела (Троица)», «Ангел – добрый вестник», «Ноев ковчег», «Старый быт», «Мой ангел - хранитель», «В храме» и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изобразительн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иллюстрацию сюжетов любой священной книги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150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ер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, вспоминают о том, что герб – это отличительный знак государства, города, сословия, семьи, изображаемый на флагах, монетах и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б своего города, края, области, а также некоторых  городов Золотого кольца России, Санкт-Петербурга, столицы нашего государства Москвы и Российской Федер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рубрики «Полезный совет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еральдической цветовой символике, о том, что на гербах могут олицетворять животны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здают образ семейного герба, используя символические изображения и цв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символических изображений на гербе родного селения, области, столицы, государст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эски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х гербов, созданных учени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художественных материалов для достижения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ические изображения и цвет при создании эскизов семейного герб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выражать свою точку зрения, слушать другого, соблюдать правила общения. </w:t>
            </w:r>
          </w:p>
        </w:tc>
      </w:tr>
      <w:tr>
        <w:trPr>
          <w:trHeight w:val="724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Художник-дизайн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учебника. Узнают о том, что дизайн – это разновидность современного декоративно-прикладного искусства, что художник-дизайнер занимается разработкой и оформлением внешнего вида разных товаров, рекла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 рубрики учебника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изображают эскиз упаковки любого кондитерского изделия, мороженого, конфет, плитки шоколада, печенья и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продукции, созданной художниками-дизайнер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дения об упаковках кондитерских издели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художественными материалами, выразительные свойства цвета (тёплые, холодные) в процессе разработки эскизов упаковок для мороженого, конфет, плитки шоколада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е наз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ому изделию: «Серебряная конфета», «Золотой шоколад», «Космическое мороженое», печенье «Цирк» и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эскиз упаковки кондитерского изделия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</w:t>
            </w:r>
          </w:p>
        </w:tc>
      </w:tr>
      <w:tr>
        <w:trPr>
          <w:trHeight w:val="135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ашины-ро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узнают о разных машинах-роботах, помогающих человеку на Земле и в космос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осмических аппаратов, творческих поделок и рисунков дет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машину-робота – марсоход, луноход, венероход, юпитероход или другой космический аппарат, используя любые художественные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конструктивных особенностей машин-роботов, космических аппара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 космонавта мира (Юрия Гагарина), первую женщину космонавта (Валентину Терешкову), первого космонавта, который первым вступил на Луну (Нила Армстронга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тор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-космонавтов (Алексея Леонова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возможности художественных  материалов для передачи своего замы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ьные названия машинам-роботам: марсоход «Улиткохват», лунолёт «Лунтивзлет», вездеход «Космодрель», робот «Вездесущь» или др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эскиз машины-робота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искусств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нижка-игруш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зных формах книжек-игрушек для малышей, об элементах книжного макета: обложке, буквице, иллюстрациях, заставках, концов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оформления азбуки,   буквиц и рисунков их сопровождающи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ицу старинной азбуки, посвящённой букве «Б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нания с ответами рубрики «Проверь свои знания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индивидуально или коллективно: изготавливают макет книжки-малютки, книжки-гармошки, книжки одной буквы, книжки-азбуки или сочиняют «Сказки про краски» и создают макет книжки-гармошки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разнообразных форм детских книжек: игрушек, гармошек, с фигурными обложками, трансформеров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элементах книжного макета: обложке, буквице, иллюстрациях, заставках, концов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«Сказки про краск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цветными материалами для передачи своего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индивидуального или коллективного тру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макет книжки-малютки для детей, высказывать 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узеи игруш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в Сергиевом Посаде есть Музей игрушки, в котором хранятся народные глиняные, деревянные, соломенные игрушки: городецкие, федосеевские, филимоновские, дымковские, богородские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грушках-панках, куклах-пеленашках, куклах-стригушках, куклах-закрутках, куклах Масленицах, свабедных парочках  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создают игрушки из подсобных или природных материалов: ниток, бумаги, картона, соломы, тряпок, шишек, сухих листьев, желудей или др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выразительных качеств народных игрушек, хранящихся в Музее игрушки (Сергиев Посад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родные промыслы: игрушки  городецкие, федосеевские, филимоновские, дымковские, богородские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природными или подсобными материалами при создании игрушки-закрутки, куклы Масленицы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атр на колёс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ярмарочном балагане – театре на колёсах, который заложил основу для появления цир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печатления от посещения цирка, о клоунах: Юрии Никулине, Олеге Попове, Юрии  Куклачёв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ад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ворд и проверяют свои знан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изображают портрет клоуна или любую сцену циркового представления, используя выразительные возможности цветных художественных материал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картины Б. Кустодиева «Балаган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печатления от посещения цирка, о выступлениях клоунов: Ю. Никулина, О. Попова, Ю. Куклачёва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ворд с ключевым словом «Полунин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возможности цветных художественных материалов для достижения замысла: радостный клоун, грустный клоун, весёлое цирковое представление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ую творческую работу: портрет клоуна или сцену циркового представления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ольшой теат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Большой театр – это старейший в России театр оперы  и бал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ируют фоторепродукции и произведения художников Э. Дега и В. Серо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о творчестве Нади Рушев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 изображают балерину в движении, используя любой художественный материа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архитектурного облика Большого театр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ревнегреческом боге Аполлоне – покровителе искусств, о музах – богинях науки и искусст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 В. Васнецова, Э.Дега и др., изображающих балери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рисункам Нади Рушев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с художественными материалами для достижения замысла: умирающий  лебедь, испанский танец, уставшая балерина, розовые танцовщицы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ый изобразительный образ балерины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мире 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первые кинофильмы были чёрно-белыми и немы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афиши и кадры фильмов, получивших мировую извест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 изображают афишу к любому фильму, мультфильму или спектаклю, используя любой  художественный материал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афиш и кадров фильмов мировой киноклассики: «Великий диктатор», «Броненосец «Потёмкин», «Клеопатра», «Спартак», «Весёлые ребята», «Золушка»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особенности афиши: броскость, призывность, лаконичность композиции, выразительность шрифта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боты  художественными материалами для передачи замы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азные виды шрифта в композиции афиш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проблеме урока: как создать оригинальную афишу к кинофильму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узеи мира:  Музей-панора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в Москве на Кутузовском проспекте есть музей-панорама «Бородинская битва» перед которым стоит памятник М. И. Кутузов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витием событий Бородинской битвы по сюжетам живописной панорамы, созданной художником Францем Руб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едущими русскими полководцами Отечественной войны 1812 г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дные портреты М.И. Кутузова, П.И. Багратиона, А.П. Ермолаева, Н.Н. Раевского, Д.В. Давыд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подвиге русского солдата в Отечественную войну 1812 г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русских полководцев Отечественной войны 1812 года: М.И. Кутузова, П.И. Багратиона, А.П. Ермолаева, Н.Н. Раевского, Д.В. Давыдов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обытий Бородинской битвы по сюжетам живописной панорамы, созданной художником Францем Руб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 художественными материа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замысла: стремительная конница, весёлые гусары, рукопашная схватка, артиллерийские стрельбища ил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 и фигуры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композицию, отражающую события Отечественной войны 1812 года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 анализ, сравнение, группировку материала по заданным критериям. </w:t>
            </w:r>
          </w:p>
        </w:tc>
      </w:tr>
      <w:tr>
        <w:trPr>
          <w:trHeight w:val="268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узеи мира:  Дрезденская картинная галере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Дрезденская картинная галерея (Цвингер) – крупнейший музей мира, памятник мировой культуры, дворцовый ансамбль в центре Дрездена (Германи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выразительности фасада и интерьеров музе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ыдающимися произведениями живописи, графики и скульптуры, хранящимися в Цвингере: Рафаэль Санти «Сикстинская мадонна», Ян ван Эйк «Богоматерь с младенцем на троне», Тициан «Динарий кесаря»,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удожественное лото «Шедевры мирового искусства: жанры изобразительного искусств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 изображают композицию «Какую картину Дрезденской галереи я бы хотел посмотреть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произведениям изобразительного искусства, хранящимся в Цвингер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художествен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ь, графика, скульптура, архитектура, декоративно-прикладное искусство и жанры изобразительного искусства: портрет, пейзаж, натюрморт, фантастический жан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 художественными материалами для передачи замысла: «Я хочу посмотреть картину Вермеера Делфтского «Девушка у открытого окна…», «Я в залах Дрезденской галереи», «Мне понравился натюрморт Яна Давидс де Хема «Цветы в вазе», «Я любуюсь  фонтанами Цвингера»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выразить свое впечатление о Дрезденской галерее в рисунке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коллективную игру: художественное лото.</w:t>
            </w:r>
          </w:p>
        </w:tc>
      </w:tr>
      <w:tr>
        <w:trPr>
          <w:trHeight w:val="197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Художественные выставки: Передвижные выстав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Художник  и врем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изобразительного творче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 1870 году возникло Товарищество передвижных художественных выставок, в которое вошли российские художники И. Крамской, Г. Мясоедов, Н. Ярошенко, В. Перов, А. Саврасов, В. Поленов, В. Суриков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некоторых произведений художников передвижни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убрики «Подумай и ответ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рубрики «Это интересно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суждения о передвижных выставках в вагонах метро, о передвижных выставках детского рисунк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художественное лот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:  изображают рисунок на свободную тему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произведениям художников передвижников: Н.Ярошенко, В. Перова, А. Саврасова, В. Поленова, В. Сурикова и д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живопись, графика, скульптура, архитектура, декоративно-прикладное искусство и жанры изобразительного искусства: портрет, пейзаж, натюрморт, фантастический и анималистический жан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и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 художественными материалами для передачи творческого замысла: «Опять двойка», «Домашняя уборка», «На уроке физкультуры», «Пылесос сломался», «Я на выставке» ил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учебно-познавательный интерес к проблеме урока: как создать оригинальную тематическую композицию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коллективную игру: художественное л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раньше ученики учились в церковно-приходских школах, сами готовили краски, выполняли граверные работы, печатали страницы книг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держанием картин, на которых изображен художник за творческим процессом, высказывают свои сужд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«Я – художник», «Художник и его произведение» и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в оформлении своей Творческой папки (альбома) или итоговой выставки детского рисунка (оформляют свой лучший рисунок в паспарту, изготовляют этикетку, возможно с использованием компьютера) или создают афишу коллективной или персональной выставки.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выразительных качествах произведений изобразительного искусства разных исторических эпох, на которых изображён художник за работ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живопись, графика, скульптура, архитектура, декоративно-прикладное искусство и жанры изобразительного искусства: портрет, пейзаж, натюрморт, фантастический и анималистический жан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и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 художественными материалами для передачи творческого замысла: «Я рисую автопортрет», «Художник рисует пейзаж», «Скульптор лепит фигурку слона», «Мастер декоративно-прикладного искусства расписывает жостовский поднос» и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р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ворческой папки или альб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формлении итоговой выставки детского рисунка, создавать афишу коллективной или персональной выстав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чебно-познавательный интерес к проблеме урока: как создать оригинальную тематическую композицию «Я – художник», «Художник и его произведение», высказывать свои пути решения пробле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коллективную игру: художественное л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формлении итоговой выставки результатов детского изобразительного творч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18:00Z</dcterms:created>
  <dc:creator>nbuykova</dc:creator>
  <dc:description/>
  <cp:keywords/>
  <dc:language>en-US</dc:language>
  <cp:lastModifiedBy>1</cp:lastModifiedBy>
  <dcterms:modified xsi:type="dcterms:W3CDTF">2017-12-01T12:46:00Z</dcterms:modified>
  <cp:revision>14</cp:revision>
  <dc:subject/>
  <dc:title>ПРИМЕРНОЕ ТЕМАТИЧЕСКОЕ ПЛАНИРОВАНИЕ УРОКОВ ИЗОБРАЗИТЕЛЬНОГО ИСКУССТВА</dc:title>
</cp:coreProperties>
</file>